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Unit IV: Imperialism and the Non-Western World: Section B</w:t>
      </w:r>
    </w:p>
    <w:p>
      <w:pPr>
        <w:pStyle w:val="Normal"/>
        <w:rPr/>
      </w:pPr>
      <w:r>
        <w:rPr>
          <w:sz w:val="24"/>
          <w:szCs w:val="24"/>
        </w:rPr>
        <w:t xml:space="preserve">Sepoy Mutiny:  </w:t>
      </w:r>
      <w:r>
        <w:rPr>
          <w:rFonts w:cs="Arial"/>
          <w:sz w:val="24"/>
          <w:szCs w:val="24"/>
        </w:rPr>
        <w:t xml:space="preserve">Rumours began to spread amongst the Sepoys that the bullets had been smeared in pig and cow fat. Comprising both Muslims and Hindus, this offended them both greatly. For Hindus the cow is sacred, whilst Muslims believe that the pig is a filthy beast. Inevitably, some of the Sepoys refused to use the ammunition, and as a consequence were shackled in chains and imprisoned. Incensed by this move their comrades revolted and freed them. In their escape they viciously killed several British soldiers and this was to set the tone for some savage scenes, especially for the next six months.  </w:t>
      </w:r>
    </w:p>
    <w:p>
      <w:pPr>
        <w:pStyle w:val="NormalWeb"/>
        <w:shd w:fill="F8FCFF" w:val="clear"/>
        <w:rPr/>
      </w:pPr>
      <w:r>
        <w:rPr>
          <w:rFonts w:cs="Arial" w:ascii="Calibri" w:hAnsi="Calibri"/>
        </w:rPr>
        <w:t xml:space="preserve">Boer War: </w:t>
      </w:r>
      <w:r>
        <w:rPr>
          <w:rFonts w:cs="Calibri" w:ascii="Calibri" w:hAnsi="Calibri"/>
        </w:rPr>
        <w:t>The Second Boer War (1899–1902), by contrast, was a lengthy war - involving large numbers of troops from many British possessions - which ended with the conversion of the Boer republics into British colonies (with a promise of limited self-government). These colonies later formed part of the Union of South Africa. Unlike many colonial conflicts, the Boer War lasted three years and was very bloody. The British fought directly against the Transvaal and the Orange Free State. The bloodshed that was seen during the war was alarming and many of the British soldiers faced unfit conditions. Inhumane treatment of South Africans and the usage of a new system, the concentration camp, caused many in Britain to view imperialism as barbaric. The cost of war in money, destruction, and demoralization was gigantic, and many in Britain began to believe the Empire was too costly to maintain.</w:t>
      </w:r>
    </w:p>
    <w:p>
      <w:pPr>
        <w:pStyle w:val="NormalWeb"/>
        <w:shd w:fill="F8FCFF" w:val="clear"/>
        <w:rPr>
          <w:rFonts w:ascii="Calibri" w:hAnsi="Calibri" w:cs="Calibri"/>
        </w:rPr>
      </w:pPr>
      <w:r>
        <w:rPr>
          <w:rFonts w:cs="Calibri" w:ascii="Calibri" w:hAnsi="Calibri"/>
        </w:rPr>
        <w:t xml:space="preserve">Ottoman Empire: The Ottoman state began as one of many small Turkish states that emerged in Asia Minor during the breakdown of the empire of the Seljuk Turks. The Ottoman Turks began to absorb the other states, and during the reign (1451–1481) of Muhammad II they ended all other local Turkish dynasties. </w:t>
      </w:r>
    </w:p>
    <w:p>
      <w:pPr>
        <w:pStyle w:val="NormalWeb"/>
        <w:shd w:fill="F8FCFF" w:val="clear"/>
        <w:rPr/>
      </w:pPr>
      <w:r>
        <w:rPr>
          <w:rFonts w:cs="Calibri" w:ascii="Calibri" w:hAnsi="Calibri"/>
        </w:rPr>
        <w:t>Austria-Hungry Empire: The Austro-Hungarian Compromise of 1867 which inaugurated the Empire's dualist structure in place of the former unitary Austrian Empire originated at a time when Austria had declined in strength and in power—both in the Italian Peninsula and among the states of the German Confederation. Other factors in the constitutional changes included continued Hungarian dissatisfaction with rule from Vienna and increasing national consciousness on the part of other nationalities of the Austrian Empire. Hungarian dissatisfaction grew partially from Austria's suppression, with Russian support, of the Hungarian liberal revolution of 1848–1849. However, dissatisfaction with Austrian rule had grown for many years within Hungary, and had many other causes.</w:t>
      </w:r>
    </w:p>
    <w:p>
      <w:pPr>
        <w:pStyle w:val="Normal"/>
        <w:rPr>
          <w:sz w:val="24"/>
          <w:szCs w:val="24"/>
        </w:rPr>
      </w:pPr>
      <w:r>
        <w:rPr>
          <w:sz w:val="24"/>
          <w:szCs w:val="24"/>
          <w:lang w:val="en-US" w:eastAsia="en-US"/>
        </w:rPr>
        <w:t xml:space="preserve">Pacific Rim: </w:t>
      </w:r>
      <w:r>
        <w:rPr>
          <w:sz w:val="24"/>
          <w:szCs w:val="24"/>
        </w:rPr>
        <w:t>refers to the countries and cities located around the edge of the Pacific Ocean. There are many economic centers around the Pacific Rim.</w:t>
      </w:r>
    </w:p>
    <w:p>
      <w:pPr>
        <w:pStyle w:val="Normal"/>
        <w:rPr>
          <w:sz w:val="24"/>
          <w:szCs w:val="24"/>
        </w:rPr>
      </w:pPr>
      <w:r>
        <w:rPr>
          <w:sz w:val="24"/>
          <w:szCs w:val="24"/>
        </w:rPr>
        <w:t xml:space="preserve">Opium War: The British were trying to find a trading good that China would actually buy, but they were too isolated. They finally found Opium, a drug, that millions of chinese people became addicted to. China pleaded with Britain to stop the trade, but the refused and war broke out. China was defeated both times and forced to let the trading continue. </w:t>
      </w:r>
    </w:p>
    <w:p>
      <w:pPr>
        <w:pStyle w:val="Normal"/>
        <w:rPr>
          <w:sz w:val="24"/>
          <w:szCs w:val="24"/>
        </w:rPr>
      </w:pPr>
      <w:r>
        <w:rPr>
          <w:sz w:val="24"/>
          <w:szCs w:val="24"/>
        </w:rPr>
        <w:t>Boxer Rebellion:  Because China was so isolationist, the USA suggested an “Open Door Policy”. They agreed and because a lot of the food and products that were made in China were being exported, starvation plagued China. The Boxers rose up to combat the way the new government was running the economy. The Boxers called for the expulsion of the `foreign devils' and their Chinese Christian converts.</w:t>
      </w:r>
    </w:p>
    <w:p>
      <w:pPr>
        <w:pStyle w:val="Normal"/>
        <w:rPr/>
      </w:pPr>
      <w:r>
        <w:rPr>
          <w:sz w:val="24"/>
          <w:szCs w:val="24"/>
        </w:rPr>
        <w:t>Japanese Expansion:  Began in 1931, Japanese troops took over Manchuria in China. Japanese worked their way down winning wars all the way down into Indonesia almost taking over Australia. They made a mistake by attacking Pearl Harbor which brought the USA into the war.</w:t>
      </w:r>
    </w:p>
    <w:p>
      <w:pPr>
        <w:pStyle w:val="Normal"/>
        <w:rPr>
          <w:sz w:val="24"/>
          <w:szCs w:val="24"/>
        </w:rPr>
      </w:pPr>
      <w:r>
        <w:rPr>
          <w:sz w:val="24"/>
          <w:szCs w:val="24"/>
        </w:rPr>
        <w:t>Russo-Japanese War:  Russia and Japan went to war over Manchuria. Japan surprised attacked Russia and destroyed their navy. Peace negotiations began in 1905.</w:t>
      </w:r>
    </w:p>
    <w:p>
      <w:pPr>
        <w:pStyle w:val="Normal"/>
        <w:rPr/>
      </w:pPr>
      <w:r>
        <w:rPr>
          <w:sz w:val="24"/>
          <w:szCs w:val="24"/>
        </w:rPr>
        <w:t xml:space="preserve">Extraterritoriality: </w:t>
      </w:r>
      <w:r>
        <w:rPr>
          <w:bCs/>
          <w:sz w:val="24"/>
          <w:szCs w:val="24"/>
        </w:rPr>
        <w:t>Extraterritoriality</w:t>
      </w:r>
      <w:r>
        <w:rPr>
          <w:sz w:val="24"/>
          <w:szCs w:val="24"/>
        </w:rPr>
        <w:t xml:space="preserve"> is the state of being exempt from the jurisdiction of local law, usually as the result of diplomatic negotiations. Extraterritoriality can also be applied to physical places, such as military bases of foreign countries, or offices of the United Nations.</w:t>
      </w:r>
    </w:p>
    <w:p>
      <w:pPr>
        <w:pStyle w:val="Normal"/>
        <w:spacing w:before="0" w:after="200"/>
        <w:rPr>
          <w:sz w:val="24"/>
          <w:szCs w:val="24"/>
        </w:rPr>
      </w:pPr>
      <w:r>
        <w:rPr>
          <w:sz w:val="24"/>
          <w:szCs w:val="24"/>
        </w:rPr>
        <w:t xml:space="preserve">Gender Roles: Before the war, most women were house wives, staying at home and taking care of the house while the men made the income; however, once the men went to war, the household needed money and it forced the women to work in factory and such for the fami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07:00Z</dcterms:created>
  <dc:creator>Student</dc:creator>
  <dc:description/>
  <cp:keywords/>
  <dc:language>en-US</dc:language>
  <cp:lastModifiedBy>jwussler</cp:lastModifiedBy>
  <dcterms:modified xsi:type="dcterms:W3CDTF">2009-06-17T13:07:00Z</dcterms:modified>
  <cp:revision>2</cp:revision>
  <dc:subject/>
  <dc:title/>
</cp:coreProperties>
</file>